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50"/>
        <w:jc w:val="center"/>
        <w:rPr>
          <w:rFonts w:ascii="创艺简标宋;宋体" w:hAnsi="创艺简标宋;宋体" w:eastAsia="创艺简标宋;宋体" w:cs="宋体;SimSun"/>
          <w:color w:val="000000"/>
          <w:kern w:val="0"/>
          <w:sz w:val="44"/>
          <w:szCs w:val="44"/>
        </w:rPr>
      </w:pPr>
      <w:r>
        <w:rPr>
          <w:rFonts w:ascii="创艺简标宋;宋体" w:hAnsi="创艺简标宋;宋体" w:cs="宋体;SimSun" w:eastAsia="创艺简标宋;宋体"/>
          <w:color w:val="000000"/>
          <w:kern w:val="0"/>
          <w:sz w:val="44"/>
          <w:szCs w:val="44"/>
        </w:rPr>
        <w:t>浙江省</w:t>
      </w:r>
      <w:r>
        <w:rPr>
          <w:rFonts w:eastAsia="创艺简标宋;宋体" w:cs="宋体;SimSun" w:ascii="创艺简标宋;宋体" w:hAnsi="创艺简标宋;宋体"/>
          <w:color w:val="000000"/>
          <w:kern w:val="0"/>
          <w:sz w:val="44"/>
          <w:szCs w:val="44"/>
        </w:rPr>
        <w:t>2010</w:t>
      </w:r>
      <w:r>
        <w:rPr>
          <w:rFonts w:ascii="创艺简标宋;宋体" w:hAnsi="创艺简标宋;宋体" w:cs="宋体;SimSun" w:eastAsia="创艺简标宋;宋体"/>
          <w:color w:val="000000"/>
          <w:kern w:val="0"/>
          <w:sz w:val="44"/>
          <w:szCs w:val="44"/>
        </w:rPr>
        <w:t>年度政府采购目录分类表 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040"/>
        <w:gridCol w:w="7160"/>
      </w:tblGrid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代  码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目 录 名 称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7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备  注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A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货 物 类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A0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土  地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A02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建筑物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2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办公用房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2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宿舍用房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2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建筑物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A03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一般设备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3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电器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301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电视机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^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大屏幕彩电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301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电冰箱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^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3010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洗衣机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30104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吸尘器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30105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摄影摄像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^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摄像机、光学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数码相机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30106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空气调节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^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多联、窗式、分体或柜式空调、恒温恒湿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301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电器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3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办公自动化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302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计算机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^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台式、便携式电脑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302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打印机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^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3020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电话机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无线移动电话 、车载电话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30204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传真机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^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30205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复印机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^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30206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速印机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^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高速油印机、一体化速印机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30207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碎纸机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30208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投影仪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^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3020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扫描仪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^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3020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UPS*^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302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办公自动化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30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家  具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303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办公家具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万元以上实行集中采购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303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宿舍家具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A030303 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高校学生宿舍家具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限省教育厅直属高校，由省教育厅实行部门集中采购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A030304 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高校学生课桌椅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限省教育厅直属高校，由省教育厅实行部门集中采购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303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家具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A04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办公消耗用品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4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办公用纸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^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4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办公设备耗材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^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计算机用移动硬盘、可写光盘、优盘、软盘、刻录机、多媒体音箱、耳机、鼠标，以及打印、复印及传真设备用硒鼓、墨盒、墨粉、色带等耗材及配件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40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办公文具用品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档案夹、笔、计算器、文具架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4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易耗品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A05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建筑、装饰材料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水泥、木材、板材、金属材料、瓷砖、清洁用具、玻璃等建筑装饰材料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A06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物  资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6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救灾物资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6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防汛物资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60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抗旱物资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604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农用物资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605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储备物资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粮食、糖、棉花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606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燃  料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6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物资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A07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专用材料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7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药品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7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医疗耗材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70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图书资料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电子出版物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704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 xml:space="preserve">教 科 书 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704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国家课程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限于义务教育，全省统一集中采购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704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省级地方课程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限于义务教育，全省统一集中采购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7040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配套作业本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白练习本由各地集中采购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704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教科书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705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辅助学习资源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705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音像教材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限于义务教育，全省统一集中采购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705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学  具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限于义务教育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全省统一集中采购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7050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科学计算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限于义务教育，全省统一集中采购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705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辅助学习资源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708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工作制服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执法部门制装，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万元以上实行集中采购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07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专用材料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兽医用品、实验室用品及小型设备、胶片胶卷、录音录像带、工具和仪器、艺术部门用材料及劳保用品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A10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专用设备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通信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移动通信、电话通信设备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印刷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0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照排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04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网络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04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服务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^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04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路由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^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040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交换机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^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0404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调制解调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0405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集线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04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网络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网络安装工具、测试工具、网卡、网线、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TM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设备、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FDDI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设备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05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发电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06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医疗设备及器械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应国际招标的设备及单台或批量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万元以下的设备实行分散采购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06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医用放射诊治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医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X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射线设备、数字成像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DSR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）、高能射线诊治设备、放射性核素设备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06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医用超声仪器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超声波、多普勒等成像诊断设备，超声治疗、监护设备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060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医用电子仪器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心电、脑电检测、肌电及诱发电位仪、监护仪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0604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物理治疗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高压氧治疗、高压电位治疗、电疗设备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0605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医用激光设备仪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激光手术和治疗设备、诊断仪器及配件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0606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手术急救室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呼吸机、麻醉机、除颤仪、手术导航、电刀、氩气刀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0607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临床检验分析系统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血液、生化、免疫、细菌、生物基因和科学等分析仪器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0608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体外循环及血液处理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人工心肺设备、血液净化设备、体液处理设备、氧合器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060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医用光学及窥镜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显微镜（电子、手术）窥镜及主机（腹腔镜、支气管镜、电子胃镜、喉镜）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061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应国际招标的医疗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核磁共振成像系统、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CT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ECT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诊断仪、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X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射线诊断装置（含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DR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）、超声波诊断仪、直线加速器、伽玛刀及需办理免税手续的设备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06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医疗设备器械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消毒灭菌设备、病房护理设备、口腔五官科设备、理疗康复设备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07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计划生育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08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交通管理监控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1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农用机械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1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工程机械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1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园艺机械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1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消防设备及用品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指民用消防设备及用品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14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消防部队技术装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武警消防部队区域专用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14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消防员个人防护装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由省消防总队实行部门集中采购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14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消防专用车辆装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由各消防支队实行部门集中采购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140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消防器具、器材装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由各消防支队实行部门集中采购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15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警用设备和用品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16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保安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17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军用设备和用品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18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档案、保密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万元以上实行集中采购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1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教学仪器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通用、专用教学仪器设备和教学用标本、模型、实验室设备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19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普教仪器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高中（含）以下学校。全省教育系统所属学校由省教育厅实行部门集中采购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19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高教仪器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各类大学、学院、职业技术学院和中专学校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A101903 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高校图书资料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限教育厅直属高校。全省教育系统所属学校由省教育厅实行部门集中采购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A101904 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机床类仪器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限于中等职业教育。全省教育系统所属学校由省教育厅实行部门集中采购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A101905 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汽车维修类仪器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限于中等职业教育。全省教育系统所属学校由省教育厅实行部门集中采购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2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科研仪器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仪器仪表及实验室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2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广播电视、影像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2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灯光、音响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2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文艺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24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体育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25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道路清扫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26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殡仪火化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27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电 梯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起重机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28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炊事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2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锅  炉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3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中央空调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主机、热交换器、未端设备、冷却塔、水处理设备、自控元件及安装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3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环境监测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31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地表水监测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31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空气监测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310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海洋环境监测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31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环境监测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3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质量检测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全省质监系统，由省质量技术监督局实行部门集中采购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32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质量检测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32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计量检测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320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特种检测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32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检测监测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0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专用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港口、地震、气象等专用设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A11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交通工具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1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汽 车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^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101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轿  车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101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越野汽车（吉普车）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1010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大客车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10104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旅行面包车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微型客车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10105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专用汽车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工程车、工具车、警车、囚车、救护车、通讯广播车、洒水车、道路清扫车、垃圾车及卡车、电车、公共汽车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104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摩托车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1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交通工具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船只、飞机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A12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商业软件</w:t>
            </w: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万元以上实行集中采购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2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系统软件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2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数据库软件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20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工具软件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203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安全管理软件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杀毒软件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203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备份软件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20304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网络管理软件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20305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中间件软件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203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工具软件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204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应用软件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204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通用应用软件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办公软件（桌面）、财务软件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204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行业应用软件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教学软件、医用软件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A12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商业软件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A99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其他货物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B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工 程 类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B01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建筑物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01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办公用房建设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机关基建工程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01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住房建设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010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用房建设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0104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文教、卫生、音乐、体育等公益设施建设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01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建筑设施建设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纪念性建筑设施建设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B02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市政建设工程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、集中供暖热气工程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02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市政道路建设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02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市政公用设施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020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自来水输水工程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0204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集中供暖供热供气工程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02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市政建设工程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B03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环保、绿化工程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03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污水处理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03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市政垃圾处理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030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园林绿化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0304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荒山绿化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0305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天然、生态林保护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03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环保绿化工程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自然保护区工程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B04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农业、水利、防洪工程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04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河道疏浚工程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04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大坝、水库、海塘工程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040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农田水利工程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0404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江河、湖泊治理工程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0405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农业综合开发治理工程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04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水利防洪工程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B05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交通运输工程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B09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修缮、装饰工程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09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办公用房修缮、装饰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09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宿舍用房修缮、装饰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B10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系统集成、网络工程</w:t>
            </w: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10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楼宇智控系统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1001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综合布线系统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1001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安防监控系统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10010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消防系统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100104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通信系统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1001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智能控制系统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有线电视、背景音响、防雷系统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10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计算机网络工程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机房建设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100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门户网站建设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1004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视频会议系统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B10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系统、网络工程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B99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其他工程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油气、电力、电信工程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C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服 务 类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C01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印刷、出版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C01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印刷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C01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出版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C02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工程监理、设计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C03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软件开发设计</w:t>
            </w: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*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万元以上的系统、应用、技术、管理等软件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C04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维修维护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不含机动车辆维护保障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C04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一般、专用设备维修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C04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系统、网络运营维护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C040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房屋建筑物维修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C04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日常维修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C05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保  险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不含机动车辆保险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C05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人身意外保险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C05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财产保险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C05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商业保险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C06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租  赁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C06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办公用房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C06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设备和机械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C060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电信线路租用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C069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其他租赁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宿舍用房、仓库租赁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C07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交通工具维护保障</w:t>
            </w: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*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C07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机动车辆保险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^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C07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机动车辆加油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^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C070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机动车辆维修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^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C08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会  议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C08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大型会议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党代会、人代会、政协会、团代会、妇代会等大型会议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C08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一般会议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^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部门或单位年度工作会议、研讨会等一般会议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C09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培  训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C09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国内培训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*^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C09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国外培训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C10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物业管理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环境保洁、绿化养护、门卫安全服务、设备设施运行维护和顾客服务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C10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办公楼物业管理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C10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宿舍物业管理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C11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中介服务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包括审计、评估、咨询、代理等中介服务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C12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公务接待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C13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工程管理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C1301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工程造价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C1302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代建制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C1303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工程项目管理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C1309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其他工程管理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 w:val="24"/>
              </w:rPr>
              <w:t>C99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其他服务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450"/>
        <w:jc w:val="left"/>
        <w:rPr/>
      </w:pPr>
      <w:r>
        <w:rPr>
          <w:rFonts w:ascii="Arial" w:hAnsi="Arial" w:cs="Arial"/>
          <w:color w:val="000000"/>
          <w:kern w:val="0"/>
          <w:sz w:val="24"/>
        </w:rPr>
        <w:t>注：带</w:t>
      </w:r>
      <w:r>
        <w:rPr>
          <w:rFonts w:cs="Arial" w:ascii="Arial" w:hAnsi="Arial"/>
          <w:color w:val="000000"/>
          <w:kern w:val="0"/>
          <w:sz w:val="24"/>
        </w:rPr>
        <w:t>*</w:t>
      </w:r>
      <w:r>
        <w:rPr>
          <w:rFonts w:ascii="Arial" w:hAnsi="Arial" w:cs="Arial"/>
          <w:color w:val="000000"/>
          <w:kern w:val="0"/>
          <w:sz w:val="24"/>
        </w:rPr>
        <w:t>号的为</w:t>
      </w:r>
      <w:r>
        <w:rPr>
          <w:rFonts w:cs="Arial" w:ascii="Arial" w:hAnsi="Arial"/>
          <w:color w:val="000000"/>
          <w:kern w:val="0"/>
          <w:sz w:val="24"/>
        </w:rPr>
        <w:t>2010</w:t>
      </w:r>
      <w:r>
        <w:rPr>
          <w:rFonts w:ascii="Arial" w:hAnsi="Arial" w:cs="Arial"/>
          <w:color w:val="000000"/>
          <w:kern w:val="0"/>
          <w:sz w:val="24"/>
        </w:rPr>
        <w:t>年省本级集中采购目录，带</w:t>
      </w:r>
      <w:r>
        <w:rPr>
          <w:rFonts w:cs="Arial" w:ascii="Arial" w:hAnsi="Arial"/>
          <w:color w:val="000000"/>
          <w:kern w:val="0"/>
          <w:sz w:val="24"/>
        </w:rPr>
        <w:t>^</w:t>
      </w:r>
      <w:r>
        <w:rPr>
          <w:rFonts w:ascii="Arial" w:hAnsi="Arial" w:cs="Arial"/>
          <w:color w:val="000000"/>
          <w:kern w:val="0"/>
          <w:sz w:val="24"/>
        </w:rPr>
        <w:t>号的为实行协议供货或定点采购管理。</w:t>
      </w:r>
    </w:p>
    <w:p>
      <w:pPr>
        <w:pStyle w:val="Normal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标宋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0:13:00Z</dcterms:created>
  <dc:creator>ZJETP</dc:creator>
  <dc:description/>
  <cp:keywords/>
  <dc:language>en-US</dc:language>
  <cp:lastModifiedBy>ZJETP</cp:lastModifiedBy>
  <dcterms:modified xsi:type="dcterms:W3CDTF">2010-03-05T00:18:00Z</dcterms:modified>
  <cp:revision>1</cp:revision>
  <dc:subject/>
  <dc:title>浙江省2010年度政府采购目录分类表 </dc:title>
</cp:coreProperties>
</file>